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884572672"/>
            <w:bookmarkStart w:id="1" w:name="__Fieldmark__0_388457267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884572672"/>
            <w:bookmarkStart w:id="3" w:name="__Fieldmark__1_388457267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884572672"/>
            <w:bookmarkStart w:id="5" w:name="__Fieldmark__2_388457267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884572672"/>
            <w:bookmarkStart w:id="7" w:name="__Fieldmark__3_388457267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884572672"/>
            <w:bookmarkStart w:id="10" w:name="__Fieldmark__4_388457267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884572672"/>
            <w:bookmarkStart w:id="12" w:name="__Fieldmark__5_388457267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884572672"/>
            <w:bookmarkStart w:id="15" w:name="__Fieldmark__6_388457267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884572672"/>
            <w:bookmarkStart w:id="17" w:name="__Fieldmark__7_388457267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884572672"/>
            <w:bookmarkStart w:id="20" w:name="__Fieldmark__8_388457267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884572672"/>
            <w:bookmarkStart w:id="22" w:name="__Fieldmark__9_388457267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884572672"/>
            <w:bookmarkStart w:id="25" w:name="__Fieldmark__10_388457267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884572672"/>
            <w:bookmarkStart w:id="27" w:name="__Fieldmark__11_388457267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884572672"/>
            <w:bookmarkStart w:id="30" w:name="__Fieldmark__12_388457267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884572672"/>
            <w:bookmarkStart w:id="32" w:name="__Fieldmark__13_388457267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884572672"/>
            <w:bookmarkStart w:id="35" w:name="__Fieldmark__14_388457267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884572672"/>
            <w:bookmarkStart w:id="37" w:name="__Fieldmark__15_388457267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884572672"/>
            <w:bookmarkStart w:id="42" w:name="__Fieldmark__16_388457267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884572672"/>
            <w:bookmarkStart w:id="44" w:name="__Fieldmark__17_388457267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884572672"/>
            <w:bookmarkStart w:id="50" w:name="__Fieldmark__18_388457267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884572672"/>
            <w:bookmarkStart w:id="52" w:name="__Fieldmark__19_388457267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884572672"/>
            <w:bookmarkStart w:id="59" w:name="__Fieldmark__20_388457267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884572672"/>
            <w:bookmarkStart w:id="61" w:name="__Fieldmark__21_388457267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884572672"/>
            <w:bookmarkStart w:id="67" w:name="__Fieldmark__22_388457267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884572672"/>
            <w:bookmarkStart w:id="69" w:name="__Fieldmark__23_388457267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884572672"/>
            <w:bookmarkStart w:id="75" w:name="__Fieldmark__24_388457267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884572672"/>
            <w:bookmarkStart w:id="77" w:name="__Fieldmark__25_388457267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884572672"/>
            <w:bookmarkStart w:id="79" w:name="__Fieldmark__26_388457267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884572672"/>
            <w:bookmarkStart w:id="81" w:name="__Fieldmark__27_388457267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884572672"/>
            <w:bookmarkStart w:id="84" w:name="__Fieldmark__28_388457267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884572672"/>
            <w:bookmarkStart w:id="86" w:name="__Fieldmark__29_388457267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884572672"/>
            <w:bookmarkStart w:id="88" w:name="__Fieldmark__30_388457267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884572672"/>
            <w:bookmarkStart w:id="90" w:name="__Fieldmark__31_388457267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884572672"/>
            <w:bookmarkStart w:id="93" w:name="__Fieldmark__32_388457267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884572672"/>
            <w:bookmarkStart w:id="95" w:name="__Fieldmark__33_388457267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884572672"/>
            <w:bookmarkStart w:id="97" w:name="__Fieldmark__34_388457267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884572672"/>
            <w:bookmarkStart w:id="99" w:name="__Fieldmark__35_388457267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884572672"/>
            <w:bookmarkStart w:id="101" w:name="__Fieldmark__36_388457267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884572672"/>
            <w:bookmarkStart w:id="103" w:name="__Fieldmark__37_388457267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884572672"/>
            <w:bookmarkStart w:id="105" w:name="__Fieldmark__38_388457267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884572672"/>
            <w:bookmarkStart w:id="107" w:name="__Fieldmark__39_388457267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884572672"/>
            <w:bookmarkStart w:id="109" w:name="__Fieldmark__40_388457267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884572672"/>
            <w:bookmarkStart w:id="111" w:name="__Fieldmark__41_388457267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884572672"/>
            <w:bookmarkStart w:id="113" w:name="__Fieldmark__42_388457267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884572672"/>
            <w:bookmarkStart w:id="115" w:name="__Fieldmark__43_388457267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884572672"/>
            <w:bookmarkStart w:id="117" w:name="__Fieldmark__44_388457267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884572672"/>
            <w:bookmarkStart w:id="119" w:name="__Fieldmark__45_388457267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884572672"/>
            <w:bookmarkStart w:id="121" w:name="__Fieldmark__46_388457267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884572672"/>
            <w:bookmarkStart w:id="123" w:name="__Fieldmark__47_388457267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884572672"/>
            <w:bookmarkStart w:id="125" w:name="__Fieldmark__48_388457267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884572672"/>
            <w:bookmarkStart w:id="127" w:name="__Fieldmark__49_388457267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884572672"/>
            <w:bookmarkStart w:id="129" w:name="__Fieldmark__50_388457267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884572672"/>
            <w:bookmarkStart w:id="131" w:name="__Fieldmark__51_388457267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884572672"/>
            <w:bookmarkStart w:id="134" w:name="__Fieldmark__52_388457267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884572672"/>
            <w:bookmarkStart w:id="136" w:name="__Fieldmark__53_388457267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884572672"/>
            <w:bookmarkStart w:id="138" w:name="__Fieldmark__54_388457267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884572672"/>
            <w:bookmarkStart w:id="140" w:name="__Fieldmark__55_388457267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884572672"/>
            <w:bookmarkStart w:id="142" w:name="__Fieldmark__56_388457267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884572672"/>
            <w:bookmarkStart w:id="144" w:name="__Fieldmark__57_388457267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884572672"/>
            <w:bookmarkStart w:id="146" w:name="__Fieldmark__58_388457267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884572672"/>
            <w:bookmarkStart w:id="148" w:name="__Fieldmark__59_388457267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884572672"/>
            <w:bookmarkStart w:id="150" w:name="__Fieldmark__60_388457267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884572672"/>
            <w:bookmarkStart w:id="152" w:name="__Fieldmark__61_388457267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884572672"/>
            <w:bookmarkStart w:id="154" w:name="__Fieldmark__62_388457267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884572672"/>
            <w:bookmarkStart w:id="156" w:name="__Fieldmark__63_388457267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